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dvojená podlaha – technický list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5758180" cy="168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5756910" cy="3475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4638675" cy="685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echnologický postup montáže zdvojené podlahy: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5505450" cy="8345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834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5781675" cy="8448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5438775" cy="8496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849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5514975" cy="4610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25:00Z</dcterms:created>
  <dc:creator>Martin Červený</dc:creator>
  <dc:description/>
  <cp:keywords/>
  <dc:language>en-US</dc:language>
  <cp:lastModifiedBy>Martin Červený</cp:lastModifiedBy>
  <dcterms:modified xsi:type="dcterms:W3CDTF">2013-04-22T06:29:00Z</dcterms:modified>
  <cp:revision>1</cp:revision>
  <dc:subject/>
  <dc:title>Zdvojená podlaha – technický list</dc:title>
</cp:coreProperties>
</file>